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“</w:t>
      </w:r>
      <w:r>
        <w:rPr>
          <w:rFonts w:cs="Cambria" w:ascii="Cambria" w:hAnsi="Cambria"/>
          <w:b/>
          <w:sz w:val="36"/>
          <w:szCs w:val="36"/>
        </w:rPr>
        <w:t>Grass for Goats”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 xml:space="preserve">From </w:t>
      </w:r>
      <w:r>
        <w:rPr>
          <w:rFonts w:cs="Cambria" w:ascii="Cambria" w:hAnsi="Cambria"/>
          <w:i/>
        </w:rPr>
        <w:t>Middle Grades Assessment</w:t>
      </w:r>
      <w:r>
        <w:rPr>
          <w:rFonts w:cs="Cambria" w:ascii="Cambria" w:hAnsi="Cambria"/>
        </w:rPr>
        <w:t xml:space="preserve"> pages 111-126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 Jacobsens keep their goat on a chain that is 3 meters lo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f they chain the goat to a metal hook in the center of their yard, what is the area of the grass that the goat can reach to eat?  Sketch a picture and show your work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ometimes the Jacobsens chain the goat to the corner of a shed that is 5 meters by 4 meters.  The 3-meter chain is attached to the base of the wall at ground level.  What is the area of grass that the goat can reach?  Show and explain your work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</w:r>
      <w:r>
        <w:rPr>
          <w:rFonts w:cs="Cambria" w:ascii="Cambria" w:hAnsi="Cambria"/>
        </w:rPr>
        <w:drawing>
          <wp:inline distT="0" distB="0" distL="0" distR="0">
            <wp:extent cx="2998470" cy="149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uppose the goat was chained at ground level to the center of the 4-meter shed wall.   Would the amount of grass the goat can reach be greater than what he could reach when chained to the corner of the shed?  Justify your answ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02:00Z</dcterms:created>
  <dc:creator>Holtkamp</dc:creator>
  <dc:description/>
  <cp:keywords/>
  <dc:language>en-US</dc:language>
  <cp:lastModifiedBy>Holtkamp</cp:lastModifiedBy>
  <dcterms:modified xsi:type="dcterms:W3CDTF">2009-03-06T22:16:00Z</dcterms:modified>
  <cp:revision>1</cp:revision>
  <dc:subject/>
  <dc:title>“Grass for Goats”</dc:title>
</cp:coreProperties>
</file>